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Thursday, 10/21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o Now: Write down (2) animals that you saw yesterday &amp; (1) fact about each of them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ll About Acceler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cceleration: change in velocity over time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cceleration no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hat exactly is acceler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ake notes in notebook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cceleration (Section 11.3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Read Section 11.3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AYAs or paragraph summarie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peed &amp; Acceleration problem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ection 11.3 Guided Read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ork with partner (if we can handle it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>finish for homework (Mon)?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5:00Z</dcterms:created>
  <dc:creator>NASD</dc:creator>
  <dc:description/>
  <cp:keywords/>
  <dc:language>en-US</dc:language>
  <cp:lastModifiedBy>Laskey, Concetta</cp:lastModifiedBy>
  <dcterms:modified xsi:type="dcterms:W3CDTF">2010-10-22T14:14:00Z</dcterms:modified>
  <cp:revision>29</cp:revision>
  <dc:subject/>
  <dc:title>Agenda: Thursday, 10/21</dc:title>
</cp:coreProperties>
</file>